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bCs/>
          <w:sz w:val="32"/>
          <w:szCs w:val="32"/>
          <w:u w:val="single"/>
          <w:lang w:val="es-ES"/>
        </w:rPr>
      </w:pPr>
      <w:r>
        <w:rPr>
          <w:b/>
          <w:bCs/>
          <w:sz w:val="32"/>
          <w:szCs w:val="32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ELECTROFULGURADOR (ELECTROCAUTERIO POR RADIOFRECUENC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OFULGURADOR (ELECTROCAUTERIO POR RADIOFRECUENCIA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te de radio cirugía de 4.0M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cia generada de 50Wat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odos de operación monopolar (Cut/Cut-Coag/Hem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odo de operación bipolar (Hem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sorios: Control de pedal, Placa neutral, Lápiz de control manual, cable bipolar para cirugías menores, paquete de electrodos monopolar y bipolar, cable de corriente A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de corriente 110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LECTROFULGURADOR (ELECTROCAUTERIO POR RADIOFRECUENCIA)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uente de radio cirugía del equipo es de 4.0M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tencia generada por el equipo es de 50Watt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3 modos de operación monopolar (Cut/Cut-Coag/Hemo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1 modo de operación bipolar (Hemo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ontiene los siguientes accesorios: Control de pedal, Placa neutral, Lápiz de control manual, cable bipolar para cirugías menores, paquete de electrodos monopolar y bipolar y cable de corriente A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imentación de corriente del equipo es de 110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5-29T16:30:00Z</cp:lastPrinted>
  <dcterms:modified xsi:type="dcterms:W3CDTF">2013-08-05T15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